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78" w:type="dxa"/>
        <w:jc w:val="left"/>
        <w:tblInd w:w="-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0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ч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зия №5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 532,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44:33Z</dcterms:modified>
  <cp:revision>44</cp:revision>
  <dc:subject/>
  <dc:title>проект</dc:title>
</cp:coreProperties>
</file>