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рки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ДЮЦ 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аковского района,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 59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-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GU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F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 27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-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Тиан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Ларгу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37:52Z</dcterms:modified>
  <cp:revision>25</cp:revision>
  <dc:subject/>
  <dc:title>Приложение №2 </dc:title>
</cp:coreProperties>
</file>